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opher’s conversations with Siobhan, his teacher at school, are possibly his most meaningful communications with another person. What are these conversations like, and how do they compare with his conversations with his father and his mother?</w:t>
      </w:r>
    </w:p>
    <w:p>
      <w:pPr>
        <w:pStyle w:val="Normal"/>
        <w:rPr/>
      </w:pPr>
      <w:r>
        <w:rPr/>
      </w:r>
    </w:p>
    <w:p>
      <w:pPr>
        <w:pStyle w:val="Normal"/>
        <w:rPr/>
      </w:pPr>
      <w:r>
        <w:rPr/>
        <w:t>What challenges does ‘The Curious Incident’ present to the ways we usually think and talk about characters in novels? How does it force us to re-examine our normal ideas about love and desire, which are often the driving forces in fiction? Since Mark Haddon has chosen to make us see the world through Christopher’s eyes, what does he help us discover about ourselves?</w:t>
      </w:r>
    </w:p>
    <w:p>
      <w:pPr>
        <w:pStyle w:val="Normal"/>
        <w:rPr/>
      </w:pPr>
      <w:r>
        <w:rPr/>
      </w:r>
    </w:p>
    <w:p>
      <w:pPr>
        <w:pStyle w:val="Normal"/>
        <w:rPr/>
      </w:pPr>
      <w:r>
        <w:rPr/>
        <w:t>Christopher likes the idea of a world with no people in it; he contemplates the end of the world when the universe collapses; he dreams of being an astronaut, alone in space, and that a virus has carried off everyone and the only people left are ‘special people like me’. What do these passages say about his relationship to other human beings? What is striking about the way he describes these scenarios?</w:t>
      </w:r>
    </w:p>
    <w:p>
      <w:pPr>
        <w:pStyle w:val="Normal"/>
        <w:rPr/>
      </w:pPr>
      <w:r>
        <w:rPr/>
      </w:r>
    </w:p>
    <w:p>
      <w:pPr>
        <w:pStyle w:val="Normal"/>
        <w:rPr/>
      </w:pPr>
      <w:r>
        <w:rPr/>
      </w:r>
    </w:p>
    <w:p>
      <w:pPr>
        <w:pStyle w:val="Normal"/>
        <w:rPr/>
      </w:pPr>
      <w:r>
        <w:rPr/>
        <w:t>Thing about what Christopher says about metaphors and lies and their relationship to novels. Why is lying such an alien concept to him? On page 5 Christopher decides not to write a novel, but a book in which “everything I have written…is true”. Why do “normal” human beings in the novel, like Christopher’s parents, find lies so indispensable? Why is the idea of truth so central to Christopher’s narration?</w:t>
      </w:r>
    </w:p>
    <w:p>
      <w:pPr>
        <w:pStyle w:val="Normal"/>
        <w:rPr/>
      </w:pPr>
      <w:r>
        <w:rPr/>
      </w:r>
    </w:p>
    <w:p>
      <w:pPr>
        <w:pStyle w:val="Normal"/>
        <w:rPr/>
      </w:pPr>
      <w:r>
        <w:rPr/>
      </w:r>
    </w:p>
    <w:p>
      <w:pPr>
        <w:pStyle w:val="Normal"/>
        <w:rPr/>
      </w:pPr>
      <w:r>
        <w:rPr/>
        <w:t>What is the effect of reading the letters Christopher’s mother wrote to him? Was his mother justified in leaving? Does Christopher understand her apology and her attempt to explain herself? Does he have strong feelings about the loss of his mother? Which of his parents is better suited to taking care of him?</w:t>
      </w:r>
    </w:p>
    <w:p>
      <w:pPr>
        <w:pStyle w:val="Normal"/>
        <w:rPr/>
      </w:pPr>
      <w:r>
        <w:rPr/>
      </w:r>
    </w:p>
    <w:p>
      <w:pPr>
        <w:pStyle w:val="Normal"/>
        <w:rPr/>
      </w:pPr>
      <w:r>
        <w:rPr/>
      </w:r>
    </w:p>
    <w:p>
      <w:pPr>
        <w:pStyle w:val="Normal"/>
        <w:rPr/>
      </w:pPr>
      <w:r>
        <w:rPr/>
        <w:t>Mark Haddon has said ‘It’s not just a book about disability. Obviously, on some level it is, but on another level…it’s a book about books, about what you can do with words and what is means to communicate with someone in a book. Here’s a character that if you met him in real life you’d never, ever get inside his head. Yet something magical happens when you write a novel about him. You slip inside his head, and it seems like the most natural thing the world’.</w:t>
      </w:r>
    </w:p>
    <w:p>
      <w:pPr>
        <w:pStyle w:val="Normal"/>
        <w:rPr/>
      </w:pPr>
      <w:r>
        <w:rPr/>
        <w:t>Is a large part of the achievement of this novel precisely this – that Haddon has created a door into a kind of mind his readers would not have access to in real life?</w:t>
      </w:r>
    </w:p>
    <w:p>
      <w:pPr>
        <w:pStyle w:val="Normal"/>
        <w:rPr/>
      </w:pPr>
      <w:r>
        <w:rPr/>
      </w:r>
    </w:p>
    <w:p>
      <w:pPr>
        <w:pStyle w:val="Normal"/>
        <w:rPr/>
      </w:pPr>
      <w:r>
        <w:rPr/>
        <w:t>Christopher’s journey to London underscores the difficulties he has being on his own, and the real disadvantages of his condition in terms of being in the world. What is the most frightening, disturbing, or moving about this section of the novel?</w:t>
      </w:r>
    </w:p>
    <w:p>
      <w:pPr>
        <w:pStyle w:val="Normal"/>
        <w:rPr/>
      </w:pPr>
      <w:r>
        <w:rPr/>
      </w:r>
    </w:p>
    <w:p>
      <w:pPr>
        <w:pStyle w:val="Normal"/>
        <w:rPr/>
      </w:pPr>
      <w:r>
        <w:rPr/>
      </w:r>
    </w:p>
    <w:p>
      <w:pPr>
        <w:pStyle w:val="Normal"/>
        <w:rPr/>
      </w:pPr>
      <w:r>
        <w:rPr/>
        <w:t>In his review of the ‘The Curious Incident’, Jay McInerney suggests that at the novel’s end ‘the gulf between Christopher and his parents, between Christopher and the rest of us, remains immense and mysterious. And that gulf is ultimately the source of this novel’s haunting impact. Christopher Boone is an unsolved mystery. Is this an accurate assess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00:00Z</dcterms:created>
  <dc:creator>erin</dc:creator>
  <dc:description/>
  <dc:language>en-US</dc:language>
  <cp:lastModifiedBy>erin</cp:lastModifiedBy>
  <dcterms:modified xsi:type="dcterms:W3CDTF">2009-05-18T12:00:00Z</dcterms:modified>
  <cp:revision>2</cp:revision>
  <dc:subject/>
  <dc:title>Christopher’s conversations with Siobhan, his teacher at school, are possibly his most meaningful communications with another </dc:title>
</cp:coreProperties>
</file>